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一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72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近期，陕西省市场监督管理局及我局对食用农产品、糕点、炒货食品及坚果制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类食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样品组织监督抽检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涉及食用农产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问题是检出兽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残留超标和检出禁用兽药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抽检中发现的不合格食品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当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市场监督管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部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立即组织开展核查处置，督促食品生产经营者查清产品流向，采取下架召回不合格产品等措施控制风险；对违法违规行为，依法处理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7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06:00Z</cp:lastPrinted>
  <dcterms:modified xsi:type="dcterms:W3CDTF">2024-08-09T03:36:23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