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四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91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近期，我局对食用农产品组织监督抽检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，检出了农药残留超标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抽检中发现的不合格食品，当地市场监督管理部门立即组织开展核查处置工作，督促食品生产经营者查清产品流向，采取下架召回不合格产品等措施控制风险；对违法违规行为，依法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09:00Z</cp:lastPrinted>
  <dcterms:modified xsi:type="dcterms:W3CDTF">2024-08-09T09:15:33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