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食用农产品</w:t>
      </w:r>
    </w:p>
    <w:p>
      <w:pPr>
        <w:pStyle w:val="Normal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276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 276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食品安全国家标准 食品中农药最大残留限量》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GB 2763.1-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《食品安全国家标准 食品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,4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滴丁酸钠盐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种农药最大残留限量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国家食品药品监督管理总局 农业部 国家卫生和计划生育委员会关于豆芽生产过程中禁止使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6-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苄基腺嘌呤等物质的公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(2015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 xml:space="preserve">年第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 xml:space="preserve">11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GB 22556-20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豆芽卫生标准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蔬菜的检验项目包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毒死蜱、腐霉利、多菌灵、氯氰菊酯和高效氯氰菊酯、克百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乙酰甲胺磷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噻虫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氯苯氧乙酸钠（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氯苯氧乙酸计）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-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苄基腺嘌呤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-BA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、亚硫酸盐（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SO</w:t>
      </w:r>
      <w:r>
        <w:rPr>
          <w:rFonts w:eastAsia="仿宋_GB2312" w:cs="仿宋_GB2312" w:ascii="仿宋_GB2312" w:hAnsi="仿宋_GB2312"/>
          <w:kern w:val="0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）、甲氨基阿维菌素苯甲酸盐、百菌清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甲胺磷、氧乐果 、吡虫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啶虫脒、噻虫嗪、甲拌磷、辛硫磷、阿维菌素、氟虫腈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果类的检验项目包括敌敌畏、丙溴磷、氯氟氰菊酯和高效氯氟氰菊酯、吡唑醚菌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毒死蜱、多菌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苯醚甲环唑、联苯菊酯、三唑磷、甲拌磷、水胺硫磷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联苯菊酯、吡虫啉、噻虫胺、噻虫嗪、腈苯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7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Heading1"/>
        <w:spacing w:before="0" w:after="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宋体" w:hAnsi="宋体" w:cs="宋体"/>
      <w:sz w:val="18"/>
      <w:szCs w:val="1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24-08-09T17:18:00Z</cp:lastPrinted>
  <dcterms:modified xsi:type="dcterms:W3CDTF">2024-08-09T09:18:48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